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1216953978"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1338130045"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1742248124"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2350827"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